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870256369"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1546915093"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1009160791"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